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250"/>
        <w:gridCol w:w="2031"/>
        <w:gridCol w:w="869"/>
        <w:gridCol w:w="1418"/>
        <w:gridCol w:w="2135"/>
      </w:tblGrid>
      <w:tr>
        <w:trPr>
          <w:trHeight w:val="42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ТЕХНИЧКА СПЕЦИФИКАЦИЈА</w:t>
            </w:r>
          </w:p>
        </w:tc>
      </w:tr>
      <w:tr>
        <w:trPr>
          <w:trHeight w:val="42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 </w:t>
            </w:r>
            <w:r>
              <w:rPr>
                <w:b/>
                <w:sz w:val="28"/>
                <w:szCs w:val="28"/>
                <w:lang w:val="sr-CS"/>
              </w:rPr>
              <w:t>ОБАВЕЗНИ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Квалитативни и квантитативни преглед робе обавља овлашћено техничко лице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е примопредаје у магацину факулте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Материјал и средства за браварске радо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р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ца мер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чна це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Набавка и испорука Антирост - средства за скидање рђ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Набавка и испорука Бонсек плат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>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 Брусне плоче – за сечење и брушење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(Брусне и резне плоче морају имати 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СА стандард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val="sr-CS"/>
              </w:rPr>
            </w:pPr>
            <w:r>
              <w:rPr>
                <w:lang w:val="sr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брусна плоча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дебљина 6м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u w:val="single"/>
                <w:lang w:val="sr-CS"/>
              </w:rPr>
              <w:t>Ø125</w:t>
            </w:r>
            <w:r>
              <w:rPr>
                <w:sz w:val="20"/>
                <w:szCs w:val="20"/>
                <w:u w:val="single"/>
                <w:lang w:val="sr-Latn-RS"/>
              </w:rPr>
              <w:t>,</w:t>
            </w:r>
            <w:r>
              <w:rPr>
                <w:sz w:val="20"/>
                <w:szCs w:val="20"/>
                <w:u w:val="single"/>
                <w:lang w:val="sr-RS"/>
              </w:rPr>
              <w:t>ко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 Брусне плоче – за сечење и брушење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(Брусне и резне плоче морају имати </w:t>
            </w:r>
          </w:p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>
                <w:lang w:val="sr-CS"/>
              </w:rPr>
              <w:t>ОСА стандард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RS"/>
              </w:rPr>
            </w:pPr>
            <w:r>
              <w:rPr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брусна плоча </w:t>
            </w:r>
            <w:r>
              <w:rPr>
                <w:sz w:val="20"/>
                <w:szCs w:val="20"/>
                <w:u w:val="single"/>
                <w:lang w:val="sr-CS"/>
              </w:rPr>
              <w:t>, дебљина 6мм Ø180</w:t>
            </w:r>
            <w:r>
              <w:rPr>
                <w:sz w:val="20"/>
                <w:szCs w:val="20"/>
                <w:u w:val="single"/>
                <w:lang w:val="sr-Latn-RS"/>
              </w:rPr>
              <w:t>,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ком</w:t>
            </w:r>
            <w:r>
              <w:rPr>
                <w:sz w:val="20"/>
                <w:szCs w:val="20"/>
                <w:u w:val="single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val="sr-RS"/>
              </w:rPr>
            </w:pPr>
            <w:r>
              <w:rPr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 Брусне плоче – за сечење и брушење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(Брусне и резне плоче морају имати </w:t>
            </w:r>
          </w:p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>
                <w:lang w:val="sr-CS"/>
              </w:rPr>
              <w:t>ОСА стандард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лоча за сечење </w:t>
            </w:r>
            <w:r>
              <w:rPr>
                <w:sz w:val="20"/>
                <w:szCs w:val="20"/>
                <w:u w:val="single"/>
                <w:lang w:val="sr-CS"/>
              </w:rPr>
              <w:t>Ø</w:t>
            </w:r>
            <w:r>
              <w:rPr>
                <w:sz w:val="20"/>
                <w:szCs w:val="20"/>
                <w:u w:val="single"/>
                <w:lang w:val="sr-Latn-RS"/>
              </w:rPr>
              <w:t>115</w:t>
            </w:r>
            <w:r>
              <w:rPr>
                <w:sz w:val="20"/>
                <w:szCs w:val="20"/>
                <w:u w:val="single"/>
                <w:lang w:val="sr-RS"/>
              </w:rPr>
              <w:t>х</w:t>
            </w:r>
            <w:r>
              <w:rPr>
                <w:sz w:val="20"/>
                <w:szCs w:val="20"/>
                <w:u w:val="single"/>
                <w:lang w:val="sr-CS"/>
              </w:rPr>
              <w:t>2,5</w:t>
            </w:r>
            <w:r>
              <w:rPr>
                <w:sz w:val="20"/>
                <w:szCs w:val="20"/>
                <w:u w:val="single"/>
                <w:lang w:val="sr-Latn-RS"/>
              </w:rPr>
              <w:t>,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 Брусне плоче – за сечење и брушење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(Брусне и резне плоче морају имати 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СА стандард)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лоча за сечење 1,8: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Ø</w:t>
            </w:r>
            <w:r>
              <w:rPr>
                <w:sz w:val="20"/>
                <w:szCs w:val="20"/>
                <w:lang w:val="sr-RS"/>
              </w:rPr>
              <w:t>115х3х22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  <w:lang w:val="sr-RS"/>
              </w:rPr>
              <w:t>к</w:t>
            </w:r>
            <w:r>
              <w:rPr>
                <w:sz w:val="20"/>
                <w:szCs w:val="20"/>
                <w:u w:val="single"/>
                <w:lang w:val="sr-CS"/>
              </w:rPr>
              <w:t>ом</w:t>
            </w:r>
            <w:r>
              <w:rPr>
                <w:sz w:val="20"/>
                <w:szCs w:val="20"/>
                <w:u w:val="single"/>
                <w:lang w:val="sr-RS"/>
              </w:rPr>
              <w:t>.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RS"/>
              </w:rPr>
            </w:pPr>
            <w:r>
              <w:rPr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 Брусне плоче – за сечење и брушење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(Брусне и резне плоче морају имати </w:t>
            </w:r>
          </w:p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>
                <w:lang w:val="sr-CS"/>
              </w:rPr>
              <w:t>ОСА стандард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лоча за сечење Ø180 1,9: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ком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RS"/>
              </w:rPr>
            </w:pPr>
            <w:r>
              <w:rPr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 Брусне плоче – за сечење и брушење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(Брусне и резне плоче морају имати </w:t>
            </w:r>
          </w:p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>
                <w:lang w:val="sr-CS"/>
              </w:rPr>
              <w:t>ОСА стандард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лоча за сечење Ø230x1,9 : 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Набавка и испорука Браве за врата – број 6 </w:t>
            </w:r>
            <w:r>
              <w:rPr>
                <w:lang w:val="sr-CS"/>
              </w:rPr>
              <w:t>за цилиндар,</w:t>
            </w:r>
            <w:r>
              <w:rPr>
                <w:lang w:val="sr-RS"/>
              </w:rPr>
              <w:t>стандард (Бане Секулић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  <w:lang w:val="sr-CS"/>
              </w:rPr>
            </w:pPr>
            <w:r>
              <w:rPr>
                <w:b/>
                <w:lang w:val="sr-C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Набавка и испорука Браве за врата – број 8 </w:t>
            </w:r>
            <w:r>
              <w:rPr>
                <w:lang w:val="sr-CS"/>
              </w:rPr>
              <w:t>за 80</w:t>
            </w:r>
            <w:r>
              <w:rPr/>
              <w:t xml:space="preserve">/50/18/9ni </w:t>
            </w:r>
            <w:r>
              <w:rPr>
                <w:lang w:val="sr-CS"/>
              </w:rPr>
              <w:t>цилиндар,</w:t>
            </w:r>
            <w:r>
              <w:rPr>
                <w:lang w:val="sr-RS"/>
              </w:rPr>
              <w:t>стандард (Бане Секулић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равица за ормариће (Бане Секулић,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Набавка и испорука Електрода (Јадран </w:t>
            </w:r>
            <w:r>
              <w:rPr>
                <w:lang w:val="sr-CS"/>
              </w:rPr>
              <w:t>2,5мм</w:t>
            </w:r>
            <w:r>
              <w:rPr>
                <w:lang w:val="sr-RS"/>
              </w:rPr>
              <w:t xml:space="preserve">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вија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CS"/>
              </w:rPr>
              <w:t xml:space="preserve">Ø 6мм </w:t>
            </w:r>
            <w:r>
              <w:rPr>
                <w:sz w:val="22"/>
                <w:szCs w:val="22"/>
              </w:rPr>
              <w:t>x 30мм : ком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lang w:val="sr-R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CS"/>
              </w:rPr>
              <w:t>вија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торбан </w:t>
            </w:r>
            <w:r>
              <w:rPr>
                <w:sz w:val="22"/>
                <w:szCs w:val="22"/>
                <w:lang w:val="sr-CS"/>
              </w:rPr>
              <w:t>вијак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Ø8мм 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0мм : 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CS"/>
              </w:rPr>
              <w:t>вија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орбан </w:t>
            </w:r>
            <w:r>
              <w:rPr>
                <w:sz w:val="22"/>
                <w:szCs w:val="22"/>
                <w:lang w:val="sr-CS"/>
              </w:rPr>
              <w:t>вијакØ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CS"/>
              </w:rPr>
              <w:t>мм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sr-CS"/>
              </w:rPr>
              <w:t>10</w:t>
            </w:r>
            <w:r>
              <w:rPr>
                <w:sz w:val="22"/>
                <w:szCs w:val="22"/>
              </w:rPr>
              <w:t>0мм: ко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CS"/>
              </w:rPr>
              <w:t>вија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торбан </w:t>
            </w:r>
            <w:r>
              <w:rPr>
                <w:sz w:val="22"/>
                <w:szCs w:val="22"/>
                <w:lang w:val="sr-CS"/>
              </w:rPr>
              <w:t>вијак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5 мм : 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CS"/>
              </w:rPr>
              <w:t>вија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CS"/>
              </w:rPr>
              <w:t>холшраф гипсани</w:t>
            </w:r>
            <w:r>
              <w:rPr>
                <w:sz w:val="22"/>
                <w:szCs w:val="22"/>
                <w:lang w:val="sr-RS"/>
              </w:rPr>
              <w:t xml:space="preserve"> 3,5x</w:t>
            </w:r>
            <w:r>
              <w:rPr>
                <w:sz w:val="22"/>
                <w:szCs w:val="22"/>
                <w:lang w:val="sr-CS"/>
              </w:rPr>
              <w:t>35мм: ком</w:t>
            </w:r>
          </w:p>
          <w:p>
            <w:pPr>
              <w:pStyle w:val="Normal"/>
              <w:suppressAutoHyphens w:val="false"/>
              <w:ind w:left="2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CS"/>
              </w:rPr>
              <w:t>вија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CS"/>
              </w:rPr>
              <w:t>холшраф гипсани</w:t>
            </w:r>
          </w:p>
          <w:p>
            <w:pPr>
              <w:pStyle w:val="Normal"/>
              <w:suppressAutoHyphens w:val="false"/>
              <w:ind w:left="2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,5x</w:t>
            </w:r>
            <w:r>
              <w:rPr>
                <w:sz w:val="22"/>
                <w:szCs w:val="22"/>
                <w:lang w:val="sr-CS"/>
              </w:rPr>
              <w:t>45мм: ко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CS"/>
              </w:rPr>
              <w:t>вија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2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uppressAutoHyphens w:val="false"/>
              <w:ind w:left="2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CS"/>
              </w:rPr>
              <w:t>холшраф гипсан</w:t>
            </w:r>
          </w:p>
          <w:p>
            <w:pPr>
              <w:pStyle w:val="Normal"/>
              <w:suppressAutoHyphens w:val="false"/>
              <w:ind w:left="2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sr-CS"/>
              </w:rPr>
              <w:t xml:space="preserve">мм : </w:t>
            </w: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  <w:lang w:val="sr-CS"/>
              </w:rPr>
              <w:t>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CS"/>
              </w:rPr>
              <w:t>вија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" w:hanging="0"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CS"/>
              </w:rPr>
              <w:t>саморесц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6,3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sr-CS"/>
              </w:rPr>
              <w:t xml:space="preserve"> 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мм: 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Набавка и испорука </w:t>
            </w:r>
            <w:r>
              <w:rPr>
                <w:lang w:val="sr-CS"/>
              </w:rPr>
              <w:t>наврт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6мм ко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Набавка и испорука </w:t>
            </w:r>
            <w:r>
              <w:rPr>
                <w:lang w:val="sr-CS"/>
              </w:rPr>
              <w:t>наврт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8мм ко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Подлошки</w:t>
            </w:r>
            <w:r>
              <w:rPr>
                <w:lang w:val="sr-CS"/>
              </w:rPr>
              <w:t xml:space="preserve"> ЈУС1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6мм ко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Подлошки</w:t>
            </w:r>
            <w:r>
              <w:rPr>
                <w:lang w:val="sr-CS"/>
              </w:rPr>
              <w:t xml:space="preserve"> ЈУС1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8мм ко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збушивач </w:t>
            </w:r>
            <w:r>
              <w:rPr>
                <w:rFonts w:cs="Arial" w:ascii="Arial" w:hAnsi="Arial"/>
                <w:lang w:val="sr-CS"/>
              </w:rPr>
              <w:t>Ø</w:t>
            </w:r>
            <w:r>
              <w:rPr>
                <w:lang w:val="sr-CS"/>
              </w:rPr>
              <w:t>5мм</w:t>
              <w:softHyphen/>
              <w:t>35мм,15%кобалта,Бош или еквивален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Гарнитура,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авка и испорука Амортизера за вра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Дипломат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 лака вра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>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авка и испорука Амортизера за вра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Дипломат или еквивалент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 средње тешка врата,ком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авка и испорука Амортизера за вра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Дипломат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 тешка врата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абавка и испорука Кваке (Бане Секулић и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еквивалент)</w:t>
            </w:r>
            <w:r>
              <w:rPr>
                <w:sz w:val="22"/>
                <w:szCs w:val="22"/>
                <w:lang w:val="sr-CS"/>
              </w:rPr>
              <w:t>метал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абавка и испорука Цилиндра (Бане Секулић или еквивалент)</w:t>
            </w:r>
            <w:r>
              <w:rPr>
                <w:sz w:val="22"/>
                <w:szCs w:val="22"/>
                <w:lang w:val="sr-CS"/>
              </w:rPr>
              <w:t>симетричн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бавка и испорука Шпилтер шарке (Бане Секулић или еквивалент)</w:t>
            </w:r>
            <w:r>
              <w:rPr>
                <w:lang w:val="sr-CS"/>
              </w:rPr>
              <w:t>ино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3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бавка и испорука Типлова (Фишер или еквивалент)</w:t>
            </w:r>
            <w:r>
              <w:rPr>
                <w:lang w:val="sr-CS"/>
              </w:rPr>
              <w:t>пв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lang w:val="sr-CS"/>
              </w:rPr>
              <w:t>Ø6,</w:t>
            </w:r>
            <w:r>
              <w:rPr>
                <w:lang w:val="sr-R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Типлова (Фишер или еквивалент)</w:t>
            </w:r>
            <w:r>
              <w:rPr>
                <w:lang w:val="sr-CS"/>
              </w:rPr>
              <w:t>пв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Ø</w:t>
            </w:r>
            <w:r>
              <w:rPr>
                <w:lang w:val="sr-CS"/>
              </w:rPr>
              <w:t>8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Типлова (Фишер или еквивалент)</w:t>
            </w:r>
            <w:r>
              <w:rPr>
                <w:lang w:val="sr-CS"/>
              </w:rPr>
              <w:t>пв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Ø10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Типлова (Фишер или еквивалент)</w:t>
            </w:r>
            <w:r>
              <w:rPr>
                <w:lang w:val="sr-CS"/>
              </w:rPr>
              <w:t>пв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Ø12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3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Рингле за врата (Бане Секулић, Алармелектрон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Ø</w:t>
            </w:r>
            <w:r>
              <w:rPr>
                <w:lang w:val="sr-R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3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ургије (Фишер, Руко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2,5 мм ком.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ургије (Фишер, Руко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 мм ком.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ургије (Фишер, Руко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мм ко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ургије (Фишер, Руко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5мм ко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ургије (Фишер, Руко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6мм ком.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ургије (Фишер, Руко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7мм ком.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ургије (Фишер, Руко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8мм ком.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ургије (Фишер, Руко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9мм ком.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ургије (Фишер, Руко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0мм ко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>Нарезнице</w:t>
            </w:r>
            <w:r>
              <w:rPr/>
              <w:t>,</w:t>
            </w:r>
            <w:r>
              <w:rPr>
                <w:lang w:val="sr-CS"/>
              </w:rPr>
              <w:t xml:space="preserve"> Урезнице 3мм</w:t>
              <w:softHyphen/>
              <w:t>20мм(Рухо или еквивален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Гарнитуре,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бавка и испорука Брава за</w:t>
            </w:r>
            <w:r>
              <w:rPr>
                <w:lang w:val="sr-CS"/>
              </w:rPr>
              <w:t xml:space="preserve"> метална</w:t>
            </w:r>
            <w:r>
              <w:rPr>
                <w:lang w:val="sr-RS"/>
              </w:rPr>
              <w:t xml:space="preserve"> врата 342/25(Бане Секулић или еквивалент)</w:t>
            </w:r>
            <w:r>
              <w:rPr>
                <w:lang w:val="sr-CS"/>
              </w:rPr>
              <w:t>са језичко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бургија за бетон сдс+ 6x160 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бургија за бетон сдс+ 6x210 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бургија за бетон сдс+ 8x160 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бургија за бетон сдс+ 8x210 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бургија за бетон сдс+ 10x160 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бургија за бетон сдс+10x210 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бургија за бетон сдс+ 12x160 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бургија за бетон сдс+ 12x210 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пробушивач </w:t>
            </w:r>
            <w:r>
              <w:rPr>
                <w:rFonts w:cs="Arial" w:ascii="Arial" w:hAnsi="Arial"/>
                <w:lang w:val="sr-CS"/>
              </w:rPr>
              <w:t>Ø</w:t>
            </w:r>
            <w:r>
              <w:rPr>
                <w:lang w:val="sr-CS"/>
              </w:rPr>
              <w:t>55м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 дрвене мердевине са атестом,2,5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CS"/>
              </w:rPr>
            </w:pPr>
            <w:r>
              <w:rPr>
                <w:lang w:val="sr-CS"/>
              </w:rPr>
              <w:t xml:space="preserve">Бургије за метал </w:t>
            </w:r>
            <w:r>
              <w:rPr>
                <w:lang w:val="sr-Latn-CS"/>
              </w:rPr>
              <w:t>mss-tin 13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Степенаста бургиј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>1</w:t>
            </w:r>
            <w:r>
              <w:rPr/>
              <w:t>/3 pro-bok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>Брзо стезна плава 5</w:t>
            </w:r>
            <w:r>
              <w:rPr/>
              <w:t>/6 ''3-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4"/>
        <w:gridCol w:w="1481"/>
        <w:gridCol w:w="705"/>
        <w:gridCol w:w="1373"/>
        <w:gridCol w:w="1176"/>
      </w:tblGrid>
      <w:tr>
        <w:trPr>
          <w:trHeight w:val="426" w:hRule="atLeast"/>
        </w:trPr>
        <w:tc>
          <w:tcPr>
            <w:tcW w:w="9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ТЕХНИЧКА СПЕЦИФИКАЦИЈА</w:t>
            </w:r>
          </w:p>
        </w:tc>
      </w:tr>
      <w:tr>
        <w:trPr>
          <w:trHeight w:val="588" w:hRule="atLeast"/>
        </w:trPr>
        <w:tc>
          <w:tcPr>
            <w:tcW w:w="9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b/>
                <w:lang w:val="sr-RS"/>
              </w:rPr>
              <w:t>Mатеријал и средства за електро рад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р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ца мер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чна це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sr-CS"/>
              </w:rPr>
            </w:pPr>
            <w:r>
              <w:rPr>
                <w:lang w:val="sr-RS"/>
              </w:rPr>
              <w:t>Набавка и испорука Аутоматских осигурача (Минел или еквивалент)</w:t>
            </w:r>
            <w:r>
              <w:rPr>
                <w:lang w:val="sr-CS"/>
              </w:rPr>
              <w:t>типа ,,Б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10А </w:t>
            </w:r>
            <w:r>
              <w:rPr>
                <w:lang w:val="sr-CS"/>
              </w:rPr>
              <w:t>ком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sr-RS"/>
              </w:rPr>
            </w:pPr>
            <w:r>
              <w:rPr>
                <w:lang w:val="sr-RS"/>
              </w:rPr>
              <w:t>Набавка и испорука Аутоматских осигурача (Минел или еквивалент)</w:t>
            </w:r>
            <w:r>
              <w:rPr>
                <w:lang w:val="sr-CS"/>
              </w:rPr>
              <w:t>типа ,,Б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6А ком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sr-RS"/>
              </w:rPr>
            </w:pPr>
            <w:r>
              <w:rPr>
                <w:lang w:val="sr-RS"/>
              </w:rPr>
              <w:t>Набавка и испорука Аутоматских осигурача (Минел или еквивалент)</w:t>
            </w:r>
            <w:r>
              <w:rPr>
                <w:lang w:val="sr-CS"/>
              </w:rPr>
              <w:t>типа ,,Б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20А 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 xml:space="preserve">Набавка и испорука </w:t>
            </w:r>
            <w:r>
              <w:rPr>
                <w:lang w:val="sr-CS"/>
              </w:rPr>
              <w:t>керамичких</w:t>
            </w:r>
            <w:r>
              <w:rPr>
                <w:lang w:val="sr-RS"/>
              </w:rPr>
              <w:t xml:space="preserve"> Осигурача (ЕЛКО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10А </w:t>
            </w:r>
            <w:r>
              <w:rPr>
                <w:lang w:val="sr-CS"/>
              </w:rPr>
              <w:t>ком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Набавка и испорука </w:t>
            </w:r>
            <w:r>
              <w:rPr>
                <w:lang w:val="sr-CS"/>
              </w:rPr>
              <w:t>керамичких</w:t>
            </w:r>
            <w:r>
              <w:rPr>
                <w:lang w:val="sr-RS"/>
              </w:rPr>
              <w:t xml:space="preserve"> Осигурача (ЕЛКО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6А 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Набавка и испорука </w:t>
            </w:r>
            <w:r>
              <w:rPr>
                <w:lang w:val="sr-CS"/>
              </w:rPr>
              <w:t>керамичких</w:t>
            </w:r>
            <w:r>
              <w:rPr>
                <w:lang w:val="sr-RS"/>
              </w:rPr>
              <w:t xml:space="preserve"> Осигурача (ЕЛКО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20А 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>
                <w:lang w:val="sr-RS"/>
              </w:rPr>
              <w:t>Набавка и испорука Продужних каблова (МУЛТИП или еквивалент)</w:t>
            </w:r>
            <w:r>
              <w:rPr>
                <w:lang w:val="sr-CS"/>
              </w:rPr>
              <w:t>пресек жице 2,5м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м ком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>
                <w:lang w:val="sr-RS"/>
              </w:rPr>
              <w:t>Набавка и испорука Продужних каблова (МУЛТИП или еквивалент)</w:t>
            </w:r>
            <w:r>
              <w:rPr>
                <w:lang w:val="sr-CS"/>
              </w:rPr>
              <w:t>пресек жице 2,5м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>5</w:t>
            </w:r>
            <w:r>
              <w:rPr>
                <w:lang w:val="sr-RS"/>
              </w:rPr>
              <w:t>м 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>
                <w:lang w:val="sr-RS"/>
              </w:rPr>
              <w:t>Набавка и испорука Сијалица обичне (ТУНГСРАМ, Тесла или еквивалент)</w:t>
            </w:r>
            <w:r>
              <w:rPr>
                <w:lang w:val="sr-CS"/>
              </w:rPr>
              <w:t>грло Е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RS"/>
              </w:rPr>
              <w:t>75</w:t>
            </w:r>
            <w:r>
              <w:rPr/>
              <w:t xml:space="preserve">w </w:t>
            </w:r>
            <w:r>
              <w:rPr>
                <w:lang w:val="sr-CS"/>
              </w:rPr>
              <w:t>ком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>
                <w:lang w:val="sr-RS"/>
              </w:rPr>
              <w:t>Набавка и испорука Сијалица обичне (ТУНГСРАМ, Тесла или еквивалент)</w:t>
            </w:r>
            <w:r>
              <w:rPr>
                <w:lang w:val="sr-CS"/>
              </w:rPr>
              <w:t>грло Е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0w </w:t>
            </w:r>
            <w:r>
              <w:rPr>
                <w:lang w:val="sr-RS"/>
              </w:rPr>
              <w:t>ком.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Флуо цеви (ФИЛИПС или еквивалент) 60cm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RS"/>
              </w:rPr>
              <w:t>18</w:t>
            </w:r>
            <w:r>
              <w:rPr/>
              <w:t xml:space="preserve">w </w:t>
            </w:r>
            <w:r>
              <w:rPr>
                <w:lang w:val="sr-CS"/>
              </w:rPr>
              <w:t>ком.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Флуо цеви (ФИЛИПС или еквивалент) 120cm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6w </w:t>
            </w:r>
            <w:r>
              <w:rPr>
                <w:lang w:val="sr-RS"/>
              </w:rPr>
              <w:t>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>
                <w:lang w:val="sr-RS"/>
              </w:rPr>
              <w:t>Набавка и испорука Прекидача за светло (Метлка Мајур или еквивалент)</w:t>
            </w:r>
            <w:r>
              <w:rPr>
                <w:lang w:val="sr-CS"/>
              </w:rPr>
              <w:t>једностру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Утикача – шуко (Металка Мајур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 xml:space="preserve">Набавка и испорука </w:t>
            </w:r>
            <w:r>
              <w:rPr>
                <w:lang w:val="sr-CS"/>
              </w:rPr>
              <w:t>Моталице 3x2,5мм,25м,метално кућишт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Трофазних утикача (Металка Мајур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Трофазне шуко виљушке (Металка Мајур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бавка и испорука Струјних каблова</w:t>
            </w:r>
            <w:r>
              <w:rPr>
                <w:lang w:val="sr-CS"/>
              </w:rPr>
              <w:t>,инсталациони</w:t>
            </w:r>
            <w:r>
              <w:rPr>
                <w:lang w:val="sr-RS"/>
              </w:rPr>
              <w:t xml:space="preserve"> (Јагодина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х1,5мм : м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бавка и испорука Струјних каблова</w:t>
            </w:r>
            <w:r>
              <w:rPr>
                <w:lang w:val="sr-CS"/>
              </w:rPr>
              <w:t>,инсталациони</w:t>
            </w:r>
            <w:r>
              <w:rPr>
                <w:lang w:val="sr-RS"/>
              </w:rPr>
              <w:t xml:space="preserve"> (Јагодина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х2,5мм: м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бавка и испорука Струјних каблова</w:t>
            </w:r>
            <w:r>
              <w:rPr>
                <w:lang w:val="sr-CS"/>
              </w:rPr>
              <w:t>,инсталациони</w:t>
            </w:r>
            <w:r>
              <w:rPr>
                <w:lang w:val="sr-RS"/>
              </w:rPr>
              <w:t xml:space="preserve"> (Јагодина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5х2,5мм: м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бавка и испорука Струјних каблова</w:t>
            </w:r>
            <w:r>
              <w:rPr>
                <w:lang w:val="sr-CS"/>
              </w:rPr>
              <w:t>,инсталациони</w:t>
            </w:r>
            <w:r>
              <w:rPr>
                <w:lang w:val="sr-RS"/>
              </w:rPr>
              <w:t xml:space="preserve"> (Јагодина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5х1,5мм: м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бавка и испорука Струјних каблова</w:t>
            </w:r>
            <w:r>
              <w:rPr>
                <w:lang w:val="sr-CS"/>
              </w:rPr>
              <w:t>,инсталациони</w:t>
            </w:r>
            <w:r>
              <w:rPr>
                <w:lang w:val="sr-RS"/>
              </w:rPr>
              <w:t xml:space="preserve"> (Јагодина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5х4мм: 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Стартера (Филипс или еквивален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>4-65вати,</w:t>
            </w:r>
            <w:r>
              <w:rPr>
                <w:lang w:val="sr-RS"/>
              </w:rPr>
              <w:t>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 xml:space="preserve">Набавка и испорука Сијаличних грла </w:t>
            </w:r>
            <w:r>
              <w:rPr>
                <w:lang w:val="sr-CS"/>
              </w:rPr>
              <w:t>Е27</w:t>
            </w:r>
            <w:r>
              <w:rPr>
                <w:lang w:val="sr-RS"/>
              </w:rPr>
              <w:t>(Металка Мајур или еквивалент)</w:t>
            </w:r>
            <w:r>
              <w:rPr>
                <w:lang w:val="sr-CS"/>
              </w:rPr>
              <w:t>бакели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Набавка и испорука Лустер клем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RS"/>
              </w:rPr>
              <w:t>12х1,5мм: 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Набавка и испорука Лустер клем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12х2,5мм: 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 Надградне светиљке 4х36</w:t>
            </w:r>
            <w:r>
              <w:rPr>
                <w:lang w:val="sr-CS"/>
              </w:rPr>
              <w:t>вати,СТФ43ГВС РАСТ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 Надградне светиљке 2х36</w:t>
            </w:r>
            <w:r>
              <w:rPr>
                <w:lang w:val="sr-CS"/>
              </w:rPr>
              <w:t xml:space="preserve"> СТФ236ВС РАСТЕ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ОГ(за на зид) утичница,монофазних,бакелит</w:t>
            </w:r>
            <w:r>
              <w:rPr>
                <w:lang w:val="sr-RS"/>
              </w:rPr>
              <w:t>(Металка Мајур или еквивалент</w:t>
            </w:r>
            <w:r>
              <w:rPr>
                <w:lang w:val="sr-CS"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ОГ(за на зид) утичница,трофазних,бакелит</w:t>
            </w:r>
            <w:r>
              <w:rPr>
                <w:lang w:val="sr-RS"/>
              </w:rPr>
              <w:t>(Металка Мајур или еквивалент</w:t>
            </w:r>
            <w:r>
              <w:rPr>
                <w:lang w:val="sr-CS"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утија назидна за аутоматске осигураче,за осигурач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2места,ком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утија назидна за аутоматске осигураче,за осигурач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8места,ком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утија назидна за аутоматске осигураче,за осигурач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4места,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лицнастог гумираног кабла за уређаје gg</w:t>
            </w:r>
            <w:r>
              <w:rPr>
                <w:lang w:val="sr-Latn-CS"/>
              </w:rPr>
              <w:t>/j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 xml:space="preserve"> х</w:t>
            </w:r>
            <w:r>
              <w:rPr>
                <w:lang w:val="sr-CS"/>
              </w:rPr>
              <w:t>1,5мм,м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Latn-CS"/>
              </w:rPr>
              <w:t>Epg-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Latn-C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лицнастог гумираног кабла за уређаје,gg</w:t>
            </w:r>
            <w:r>
              <w:rPr>
                <w:lang w:val="sr-Latn-CS"/>
              </w:rPr>
              <w:t>/j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 xml:space="preserve"> х</w:t>
            </w:r>
            <w:r>
              <w:rPr>
                <w:lang w:val="sr-CS"/>
              </w:rPr>
              <w:t>2,5мм,м</w:t>
            </w:r>
          </w:p>
          <w:p>
            <w:pPr>
              <w:pStyle w:val="Normal"/>
              <w:spacing w:lineRule="auto" w:line="27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Epg-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 Пригушнице електричне</w:t>
            </w:r>
            <w:r>
              <w:rPr>
                <w:lang w:val="sr-CS"/>
              </w:rPr>
              <w:t>,36W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штедљиве сијалице,филипс или еквивален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0</w:t>
            </w:r>
            <w:r>
              <w:rPr>
                <w:lang w:val="sr-CS"/>
              </w:rPr>
              <w:t>W,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Набавка и испорука</w:t>
            </w:r>
            <w:r>
              <w:rPr>
                <w:lang w:val="sr-CS"/>
              </w:rPr>
              <w:t xml:space="preserve"> штедљиве сијалице,филипс или еквивален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W,ком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>АББ фнд склопка 4</w:t>
            </w:r>
            <w:r>
              <w:rPr/>
              <w:t>p ac – 63/0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 xml:space="preserve">Склопка АС тип </w:t>
            </w:r>
            <w:r>
              <w:rPr/>
              <w:t>DC1-250P35KA 200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 xml:space="preserve">Индикатор асиметрије фаза </w:t>
            </w:r>
            <w:r>
              <w:rPr>
                <w:lang w:val="sr-RS"/>
              </w:rPr>
              <w:t>DHS/RSTB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Техно даф 4 (поднапон/наднапон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8"/>
        <w:gridCol w:w="2533"/>
        <w:gridCol w:w="720"/>
        <w:gridCol w:w="1361"/>
        <w:gridCol w:w="1516"/>
      </w:tblGrid>
      <w:tr>
        <w:trPr>
          <w:trHeight w:val="426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ТЕХНИЧКА СПЕЦИФИКАЦИЈА</w:t>
            </w:r>
          </w:p>
        </w:tc>
      </w:tr>
      <w:tr>
        <w:trPr>
          <w:trHeight w:val="588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Материјал и средства за молерске радо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р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ца м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чна це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бавка и испорука Боје основне (Зорка Шабац или еквивалент)</w:t>
            </w:r>
            <w:r>
              <w:rPr>
                <w:lang w:val="sr-CS"/>
              </w:rPr>
              <w:t>сив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оја (Зора Шабац или еквивалент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Бела емајл лак:  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оја (Зора Шабац или еквивалент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рна емајл лак: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Лакова (Хелиос или еквивалент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Лак за чамце: л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Лакова (Хелиос или еквивалент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RS"/>
              </w:rPr>
              <w:t>Сандолин</w:t>
            </w:r>
            <w:r>
              <w:rPr>
                <w:lang w:val="sr-CS"/>
              </w:rPr>
              <w:t>,орах</w:t>
            </w:r>
            <w:r>
              <w:rPr>
                <w:lang w:val="sr-RS"/>
              </w:rPr>
              <w:t>:   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Битулита (Грмеч или еквивалент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бавка и испорука Силикона (Вирт или еквивалент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 xml:space="preserve">Санитар,к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бавка и испорука Силикона (Вирт или еквивалент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Транспарентни,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Набавка и испорука Цемента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Кг</w:t>
            </w:r>
            <w:r>
              <w:rPr>
                <w:lang w:val="sr-CS"/>
              </w:rPr>
              <w:t>1/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Гипс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Набавка и испорука ,,полиазбитола,,у кантам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Четке за фарбањ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30мм 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Четке за фарбањ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0мм ком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Четке за фарбањ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50мм ком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Четке за фарбањ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60мм 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Четки за фарбање - радијаторских четк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 xml:space="preserve">Набавка и испорука Четки за </w:t>
            </w:r>
            <w:r>
              <w:rPr>
                <w:lang w:val="sr-CS"/>
              </w:rPr>
              <w:t>бојењ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 xml:space="preserve">Ширина5цм, </w:t>
            </w:r>
            <w:r>
              <w:rPr>
                <w:lang w:val="sr-RS"/>
              </w:rPr>
              <w:t>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 xml:space="preserve">Набавка и испорука Ваљака за </w:t>
            </w:r>
            <w:r>
              <w:rPr>
                <w:lang w:val="sr-CS"/>
              </w:rPr>
              <w:t>бојење,микрофибер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>25цм,</w:t>
            </w:r>
            <w:r>
              <w:rPr>
                <w:lang w:val="sr-RS"/>
              </w:rPr>
              <w:t>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ваљака за фарбањ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цм,</w:t>
            </w:r>
            <w:r>
              <w:rPr>
                <w:lang w:val="sr-RS"/>
              </w:rPr>
              <w:t>к</w:t>
            </w:r>
            <w:r>
              <w:rPr>
                <w:lang w:val="sr-CS"/>
              </w:rPr>
              <w:t>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>Набавка и испорука Шпахли и Мистрије</w:t>
            </w:r>
            <w:r>
              <w:rPr>
                <w:lang w:val="sr-CS"/>
              </w:rPr>
              <w:t>,росфај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Ширина4цм</w:t>
            </w:r>
            <w:r>
              <w:rPr>
                <w:lang w:val="sr-RS"/>
              </w:rPr>
              <w:t>ком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Шпахли и Мистрије</w:t>
            </w:r>
            <w:r>
              <w:rPr>
                <w:lang w:val="sr-CS"/>
              </w:rPr>
              <w:t>,росфај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Ширина 6цм,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Шпахли и Мистрије</w:t>
            </w:r>
            <w:r>
              <w:rPr>
                <w:lang w:val="sr-CS"/>
              </w:rPr>
              <w:t>,росфај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Ширина 8цм,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Разређивача – нитр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>0,9</w:t>
            </w:r>
            <w:r>
              <w:rPr>
                <w:lang w:val="sr-RS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>
                <w:lang w:val="sr-RS"/>
              </w:rPr>
              <w:t>Набавка и испорука изолационог материјала – папира Кондор</w:t>
            </w:r>
            <w:r>
              <w:rPr>
                <w:lang w:val="sr-CS"/>
              </w:rPr>
              <w:t>4м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 (рол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Набавка и испорука Разређивача уљаног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sr-CS"/>
              </w:rPr>
              <w:t>0,9</w:t>
            </w:r>
            <w:r>
              <w:rPr>
                <w:lang w:val="sr-RS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средства за скидање рђе Антирос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RS"/>
              </w:rPr>
              <w:t xml:space="preserve">Набавка и испорука </w:t>
            </w:r>
            <w:r>
              <w:rPr>
                <w:lang w:val="sr-CS"/>
              </w:rPr>
              <w:t>силикона сика флех  -110фц или еквивале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Црни,ком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Набавка и испорука </w:t>
            </w:r>
            <w:r>
              <w:rPr>
                <w:lang w:val="sr-CS"/>
              </w:rPr>
              <w:t>силикона сика флех  -110фц или еквивале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Сиви,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Набавка и испорука </w:t>
            </w:r>
            <w:r>
              <w:rPr>
                <w:lang w:val="sr-CS"/>
              </w:rPr>
              <w:t>силикона сика флех  -110фц или еквивале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Браон,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29"/>
        <w:gridCol w:w="1514"/>
        <w:gridCol w:w="1364"/>
        <w:gridCol w:w="1554"/>
        <w:gridCol w:w="1458"/>
      </w:tblGrid>
      <w:tr>
        <w:trPr>
          <w:trHeight w:val="426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ТЕХНИЧКА СПЕЦИФИКАЦИЈА</w:t>
            </w:r>
          </w:p>
        </w:tc>
      </w:tr>
      <w:tr>
        <w:trPr>
          <w:trHeight w:val="588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b/>
                <w:lang w:val="sr-RS"/>
              </w:rPr>
              <w:t>Mатеријал и средства за столарске радо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р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ца мер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чна це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Лепка за др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>г</w:t>
            </w:r>
            <w:r>
              <w:rPr>
                <w:lang w:val="sr-CS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Силикона (Wurth или еквивален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к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бавка и испорука Лака за дрво (Хелиос или еквивалент)</w:t>
            </w:r>
            <w:r>
              <w:rPr/>
              <w:t>,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/>
              <w:t xml:space="preserve">Xemax 0,75 </w:t>
            </w:r>
            <w:r>
              <w:rPr>
                <w:lang w:val="sr-CS"/>
              </w:rPr>
              <w:t>Лак за чамце безбојн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авка и испорука Ексе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0мм кг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        </w:t>
            </w:r>
            <w:r>
              <w:rPr>
                <w:lang w:val="sr-CS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авка и испорука Ексе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0мм кг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авка и испорука Ексе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0мм к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авка и испорука Ексе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0мм кг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авка и испорука Ексе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0мм кг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Шрафова за дрво (Фишер или еквивален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мм к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Шрафова за дрво (Фишер или еквивален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мм ком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Шрафова за дрво (Фишер или еквивален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мм ком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Шрафова за дрво (Фишер или еквивален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0мм к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71"/>
        <w:gridCol w:w="1620"/>
        <w:gridCol w:w="2216"/>
        <w:gridCol w:w="1585"/>
        <w:gridCol w:w="1528"/>
      </w:tblGrid>
      <w:tr>
        <w:trPr>
          <w:trHeight w:val="426" w:hRule="atLeast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ТЕХНИЧКА СПЕЦИФИКАЦИЈА</w:t>
            </w:r>
          </w:p>
        </w:tc>
      </w:tr>
      <w:tr>
        <w:trPr>
          <w:trHeight w:val="588" w:hRule="atLeast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Материјал и средства за водоинсталерске радо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ца мер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чна це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Батерије за топлу и хладну воду (топла- хладна Миноти или еквивалент)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тојећ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Батерија – једноручне за воду (Миноти стандард или е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>ом</w:t>
            </w:r>
            <w:r>
              <w:rPr>
                <w:lang w:val="sr-Latn-CS"/>
              </w:rPr>
              <w:t>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Водокотлића</w:t>
            </w:r>
            <w:r>
              <w:rPr>
                <w:lang w:val="sr-CS"/>
              </w:rPr>
              <w:t xml:space="preserve"> геберит или еквивален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Сифона за лавабо -ПВЦ пластични (Тексако стандард или е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и испорука Лавабоа (керамика Младеновац или е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Набавка и испорука Шоља (керамика Младеновац или еквивалент)</w:t>
            </w:r>
            <w:r>
              <w:rPr>
                <w:lang w:val="sr-CS"/>
              </w:rPr>
              <w:t>за монтажу са прикључењем у п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Ек вентила (кугласти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/2'', 1,5''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Ек вентила (кугласти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/2'', 3/8'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Набавка и испорука Пловака за водокотлић (Геберит или еквивалент)</w:t>
            </w:r>
            <w:r>
              <w:rPr>
                <w:lang w:val="sr-CS"/>
              </w:rPr>
              <w:t>пливајући део пловка мора бити пла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бавка и испорука Бојлера  (Аристон или еквивалент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омонта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лит,</w:t>
            </w:r>
            <w:r>
              <w:rPr/>
              <w:t>ко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Бојлера  (Аристон или еквивалент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Високомонта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лит,к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Бојлера  (Аристон или еквивалент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Високомонта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лит,к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Проточног бојлера малог (Аристон или еквивалент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комонта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бавка и испорука Вирбли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 (Пештан и Крушик или е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/2цола,</w:t>
            </w:r>
            <w:r>
              <w:rPr/>
              <w:t>ко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бавка и испорука Вирбли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 (Пештан и Крушик или е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/4цола,к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бавка и испорука Наставака (дупл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 xml:space="preserve"> нип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/8``ком</w:t>
            </w:r>
            <w:r>
              <w:rPr>
                <w:lang w:val="sr-CS"/>
              </w:rPr>
              <w:t>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бавка и испорука Наставака (дупл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 xml:space="preserve"> нип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``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бавка и испорука Наставака (дупл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 xml:space="preserve"> нип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``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бавка и испорука Наставака (дупл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 xml:space="preserve"> нип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``   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бавка и испорука Гум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8``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Гум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``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Гум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``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Вентила (Пештан или еквивалент)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/2</w:t>
            </w:r>
            <w:r>
              <w:rPr/>
              <w:t xml:space="preserve"> '' </w:t>
            </w:r>
            <w:r>
              <w:rPr>
                <w:lang w:val="sr-CS"/>
              </w:rPr>
              <w:t>точ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Црева за водокотлић – брин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8`` - 3/8`` ком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ц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Црева за водокотлић – брин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/2`` - 1/2 ``ком.</w:t>
            </w:r>
            <w:r>
              <w:rPr>
                <w:lang w:val="sr-CS"/>
              </w:rPr>
              <w:t>40ц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Црева за водокотлић – брин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8`` - 1/2``ком</w:t>
            </w:r>
            <w:r>
              <w:rPr>
                <w:lang w:val="sr-CS"/>
              </w:rPr>
              <w:t>40цм</w:t>
            </w:r>
            <w:r>
              <w:rPr/>
              <w:t>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RS"/>
              </w:rPr>
              <w:t>2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бавка и испорука Силикон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Вирт бели – антибактеријски или е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Конимекс манжет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бавка и испорука Даске за шољу – антибактеријске (Иванчић</w:t>
            </w:r>
            <w:r>
              <w:rPr>
                <w:lang w:val="sr-CS"/>
              </w:rPr>
              <w:t xml:space="preserve"> - пласт</w:t>
            </w:r>
            <w:r>
              <w:rPr>
                <w:lang w:val="sr-R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испорука Потисне сла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ком.</w:t>
            </w:r>
            <w:r>
              <w:rPr>
                <w:lang w:val="sr-CS"/>
              </w:rPr>
              <w:t>10-23м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штенско црево1/2"двослојно, гумирано, гардена ф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м,Ком,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аштенско црево3/4"двослојно, гумирано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м,к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-дел сет за отворе прогре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докотлић ГБ МОНТАНА/ дуо бели АР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ESR </w:t>
            </w:r>
            <w:r>
              <w:rPr>
                <w:lang w:val="sr-CS"/>
              </w:rPr>
              <w:t>Сет уметака и алата за репарацију 5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ирубница дин 2576 дн 310 </w:t>
            </w:r>
            <w:r>
              <w:rPr/>
              <w:t xml:space="preserve">12'' PNIO AISI 3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41:00Z</dcterms:created>
  <dc:creator>Ivana</dc:creator>
  <dc:description/>
  <cp:keywords/>
  <dc:language>en-US</dc:language>
  <cp:lastModifiedBy>tmf-dragan</cp:lastModifiedBy>
  <dcterms:modified xsi:type="dcterms:W3CDTF">2015-07-08T07:54:00Z</dcterms:modified>
  <cp:revision>4</cp:revision>
  <dc:subject/>
  <dc:title>ТЕХНИЧКА СПЕЦИФИКАЦИЈА</dc:title>
</cp:coreProperties>
</file>