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jc w:val="center"/>
        <w:rPr>
          <w:rFonts w:ascii="Times New Roman" w:hAnsi="Times New Roman" w:cs="Times New Roman"/>
          <w:color w:val="000000"/>
        </w:rPr>
      </w:pPr>
      <w:r>
        <w:rPr>
          <w:rFonts w:cs="Times New Roman" w:ascii="Times New Roman" w:hAnsi="Times New Roman"/>
          <w:color w:val="000000"/>
        </w:rPr>
        <w:t>ПРОЈЕКТНИ ЗАДАТАК</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jc w:val="center"/>
        <w:rPr/>
      </w:pPr>
      <w:r>
        <w:rPr>
          <w:rFonts w:cs="Times New Roman" w:ascii="Times New Roman" w:hAnsi="Times New Roman"/>
          <w:color w:val="000000"/>
        </w:rPr>
        <w:t>ЗА САНАЦИЈУ СИСТЕМА ВЕНТИЛАЦИЈЕ У ЗГРАДИ ТЕХНОЛОШКО-МЕТАЛУРШКОГ ФАКУЛТЕТА У БЕОГРАДУ, ул. Карнегијева бр. 4</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Врста пројектне документације: ПРОЈЕКАТ ЗА ИЗВОЂЕЊЕ (ПЗИ)</w:t>
      </w:r>
    </w:p>
    <w:p>
      <w:pPr>
        <w:pStyle w:val="HTMLPreformatted"/>
        <w:shd w:fill="FFFFFF" w:val="clear"/>
        <w:rPr/>
      </w:pPr>
      <w:r>
        <w:rPr>
          <w:rFonts w:cs="Times New Roman" w:ascii="Times New Roman" w:hAnsi="Times New Roman"/>
          <w:color w:val="000000"/>
        </w:rPr>
        <w:t>Садржај пројектне документ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 ПРОЈЕКАТ МАШИНСКИХ ИНСТАЛАЦИЈ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Б. ЕЛЕКТРО ПРОЈЕКАТ ПРАТЕЋИХ ЕЛЕКТРОЕНЕРГЕТСКИХ ИНСТАЛАЦИЈ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1.     УВОДНЕ АКТИВНОСТИ</w:t>
      </w:r>
    </w:p>
    <w:p>
      <w:pPr>
        <w:pStyle w:val="HTMLPreformatted"/>
        <w:shd w:fill="FFFFFF" w:val="clear"/>
        <w:rPr/>
      </w:pPr>
      <w:r>
        <w:rPr>
          <w:rFonts w:cs="Times New Roman" w:ascii="Times New Roman" w:hAnsi="Times New Roman"/>
          <w:color w:val="000000"/>
        </w:rPr>
        <w:t>-Архитектонско снимање објекта и ажурирање расположивих подлога у дwг формату (оријентациона површина коју треба снимити ....... 26.000 м2). Главни објекат има 8 етажа (Су+Пр+С1+С2+С3+С4+С5+С6) а анекс са амфитеатрима 3 етаже (Су+Пр+С1);</w:t>
      </w:r>
    </w:p>
    <w:p>
      <w:pPr>
        <w:pStyle w:val="HTMLPreformatted"/>
        <w:shd w:fill="FFFFFF" w:val="clear"/>
        <w:rPr/>
      </w:pPr>
      <w:r>
        <w:rPr>
          <w:rFonts w:cs="Times New Roman" w:ascii="Times New Roman" w:hAnsi="Times New Roman"/>
          <w:color w:val="000000"/>
        </w:rPr>
        <w:t>-Детаљан преглед и анализа постојеће пројектне документације;</w:t>
      </w:r>
    </w:p>
    <w:p>
      <w:pPr>
        <w:pStyle w:val="HTMLPreformatted"/>
        <w:shd w:fill="FFFFFF" w:val="clear"/>
        <w:rPr/>
      </w:pPr>
      <w:r>
        <w:rPr>
          <w:rFonts w:cs="Times New Roman" w:ascii="Times New Roman" w:hAnsi="Times New Roman"/>
          <w:color w:val="000000"/>
        </w:rPr>
        <w:t>-Снимање доступних машинских и електроинсталација које су предмет пројекта, као и регистровање евентуалних измена и допуна у односу на постојећу пројектну  документацију;</w:t>
      </w:r>
    </w:p>
    <w:p>
      <w:pPr>
        <w:pStyle w:val="HTMLPreformatted"/>
        <w:shd w:fill="FFFFFF" w:val="clear"/>
        <w:rPr/>
      </w:pPr>
      <w:r>
        <w:rPr>
          <w:rFonts w:cs="Times New Roman" w:ascii="Times New Roman" w:hAnsi="Times New Roman"/>
          <w:color w:val="000000"/>
        </w:rPr>
        <w:t>-Израда пројекта постојећег стања на основу доступности машинских инсталација вентилације и електроинсталациј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2.     ИЗРАДА ДОКУМЕНТ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2.1  Основни задатак – машински део</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ерада постојећих клима комора система С1, С2 и С3 у смислу додавања фреквентне регулације, евентуалне доградње филтера класе Ф7 и провере хидрауличких карактеристика и елемената аутоматске регулације;</w:t>
      </w:r>
    </w:p>
    <w:p>
      <w:pPr>
        <w:pStyle w:val="HTMLPreformatted"/>
        <w:shd w:fill="FFFFFF" w:val="clear"/>
        <w:rPr/>
      </w:pPr>
      <w:r>
        <w:rPr>
          <w:rFonts w:cs="Times New Roman" w:ascii="Times New Roman" w:hAnsi="Times New Roman"/>
          <w:color w:val="000000"/>
        </w:rPr>
        <w:t>-Реконструкција места узимања свежег ваздуха за системе С1, С2 и С3, као и места избацивања отпадног ваздуха из система одсисне вентилације;</w:t>
      </w:r>
    </w:p>
    <w:p>
      <w:pPr>
        <w:pStyle w:val="HTMLPreformatted"/>
        <w:shd w:fill="FFFFFF" w:val="clear"/>
        <w:rPr/>
      </w:pPr>
      <w:r>
        <w:rPr>
          <w:rFonts w:cs="Times New Roman" w:ascii="Times New Roman" w:hAnsi="Times New Roman"/>
          <w:color w:val="000000"/>
        </w:rPr>
        <w:t>-Формирање контролисане вентилације свих лабораторија са дигесторима, са одржавањем прописаног подпритиска. То би се постигло контролом количине ваздуха који се убацује у просторију а све спрегнуто са радом дигестора. Где је потребно, радило би се са променљивом количином свежег ваздуха, зависно од броја укључених дигестора;</w:t>
      </w:r>
    </w:p>
    <w:p>
      <w:pPr>
        <w:pStyle w:val="HTMLPreformatted"/>
        <w:shd w:fill="FFFFFF" w:val="clear"/>
        <w:rPr/>
      </w:pPr>
      <w:r>
        <w:rPr>
          <w:rFonts w:cs="Times New Roman" w:ascii="Times New Roman" w:hAnsi="Times New Roman"/>
          <w:color w:val="000000"/>
        </w:rPr>
        <w:t>-Пошто се ради о три система са клима коморама, пројектом, односно предмером, би се омогућило фазно решавање система вентилације лабораторија, односно по системима С1,С2 и С3;</w:t>
      </w:r>
    </w:p>
    <w:p>
      <w:pPr>
        <w:pStyle w:val="HTMLPreformatted"/>
        <w:shd w:fill="FFFFFF" w:val="clear"/>
        <w:rPr/>
      </w:pPr>
      <w:r>
        <w:rPr>
          <w:rFonts w:cs="Times New Roman" w:ascii="Times New Roman" w:hAnsi="Times New Roman"/>
          <w:color w:val="000000"/>
        </w:rPr>
        <w:t>-Где нема организованог довођења ваздуха у лабораторију, предвидети нови довод опремљен регулатором протока, дистрибутивним елементом и прикључним вентилационим каналом до најближег развода;</w:t>
      </w:r>
    </w:p>
    <w:p>
      <w:pPr>
        <w:pStyle w:val="HTMLPreformatted"/>
        <w:shd w:fill="FFFFFF" w:val="clear"/>
        <w:rPr/>
      </w:pPr>
      <w:r>
        <w:rPr>
          <w:rFonts w:cs="Times New Roman" w:ascii="Times New Roman" w:hAnsi="Times New Roman"/>
          <w:color w:val="000000"/>
        </w:rPr>
        <w:t>-Дигестора има нешто преко 200 комада а одсисавање се врши помоћу 141 вентилатора. Капацитет клима комора је одређен за покривање одсисавања 48% дигестора. Са овим подацима треба разрадити пројектно решење;</w:t>
      </w:r>
    </w:p>
    <w:p>
      <w:pPr>
        <w:pStyle w:val="HTMLPreformatted"/>
        <w:shd w:fill="FFFFFF" w:val="clear"/>
        <w:rPr/>
      </w:pPr>
      <w:r>
        <w:rPr>
          <w:rFonts w:cs="Times New Roman" w:ascii="Times New Roman" w:hAnsi="Times New Roman"/>
          <w:color w:val="000000"/>
        </w:rPr>
        <w:t>-Водити рачуна да се максимално искористи постојећа опрема и што мање наруши постојећи ентеријер;</w:t>
      </w:r>
    </w:p>
    <w:p>
      <w:pPr>
        <w:pStyle w:val="HTMLPreformatted"/>
        <w:shd w:fill="FFFFFF" w:val="clear"/>
        <w:rPr/>
      </w:pPr>
      <w:r>
        <w:rPr>
          <w:rFonts w:cs="Times New Roman" w:ascii="Times New Roman" w:hAnsi="Times New Roman"/>
          <w:color w:val="000000"/>
        </w:rPr>
        <w:t>-Предмет пројекта нису:</w:t>
      </w:r>
    </w:p>
    <w:p>
      <w:pPr>
        <w:pStyle w:val="HTMLPreformatted"/>
        <w:shd w:fill="FFFFFF" w:val="clear"/>
        <w:rPr/>
      </w:pPr>
      <w:r>
        <w:rPr>
          <w:rFonts w:cs="Times New Roman" w:ascii="Times New Roman" w:hAnsi="Times New Roman"/>
          <w:color w:val="000000"/>
        </w:rPr>
        <w:t>·        грејни део постојећих клима комора,</w:t>
      </w:r>
    </w:p>
    <w:p>
      <w:pPr>
        <w:pStyle w:val="HTMLPreformatted"/>
        <w:shd w:fill="FFFFFF" w:val="clear"/>
        <w:rPr/>
      </w:pPr>
      <w:r>
        <w:rPr>
          <w:rFonts w:cs="Times New Roman" w:ascii="Times New Roman" w:hAnsi="Times New Roman"/>
          <w:color w:val="000000"/>
        </w:rPr>
        <w:t>·        систем грејања просторија,</w:t>
      </w:r>
    </w:p>
    <w:p>
      <w:pPr>
        <w:pStyle w:val="HTMLPreformatted"/>
        <w:shd w:fill="FFFFFF" w:val="clear"/>
        <w:rPr/>
      </w:pPr>
      <w:r>
        <w:rPr>
          <w:rFonts w:cs="Times New Roman" w:ascii="Times New Roman" w:hAnsi="Times New Roman"/>
          <w:color w:val="000000"/>
        </w:rPr>
        <w:t>·        системи за заштиту од пожар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2.2  Додатне просторије – машински део</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осебно треба обрадити просторије које су ван система лабораторија са дигесторима и пројектовати или реконструисати системе вентилације. У овим просторијама је инсталисан већи број аутономних вентилационих система које треба снимити, санирати или реконструисати. Притом је потребно прецизно дефинисање свих захтева инвеститора у погледу микроклиматских параметара, врсте и квалитета нових инсталација и задржавања дела постојеће вентилационе опрем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осторије које се обухватају пројектом:</w:t>
      </w:r>
    </w:p>
    <w:p>
      <w:pPr>
        <w:pStyle w:val="HTMLPreformatted"/>
        <w:shd w:fill="FFFFFF" w:val="clear"/>
        <w:rPr/>
      </w:pPr>
      <w:r>
        <w:rPr>
          <w:rFonts w:cs="Times New Roman" w:ascii="Times New Roman" w:hAnsi="Times New Roman"/>
          <w:color w:val="000000"/>
        </w:rPr>
        <w:t>-Бивша котларница (305,35м2): Мења се намена, простор постаје лабораторија, вентилацијом обухватити простор величине 300 м2. За вентилацију користити постојећи димњак.</w:t>
      </w:r>
    </w:p>
    <w:p>
      <w:pPr>
        <w:pStyle w:val="HTMLPreformatted"/>
        <w:shd w:fill="FFFFFF" w:val="clear"/>
        <w:rPr/>
      </w:pPr>
      <w:r>
        <w:rPr>
          <w:rFonts w:cs="Times New Roman" w:ascii="Times New Roman" w:hAnsi="Times New Roman"/>
          <w:color w:val="000000"/>
        </w:rPr>
        <w:t>-Ливница (271,50м2): Вентилациона опрема постоји али потребна је реконструкција у смислу појачања система  вентилаторима са нижим степеном буке, уз доградњу неколико клапни, хауба и система управљања.</w:t>
      </w:r>
    </w:p>
    <w:p>
      <w:pPr>
        <w:pStyle w:val="HTMLPreformatted"/>
        <w:shd w:fill="FFFFFF" w:val="clear"/>
        <w:rPr/>
      </w:pPr>
      <w:r>
        <w:rPr>
          <w:rFonts w:cs="Times New Roman" w:ascii="Times New Roman" w:hAnsi="Times New Roman"/>
          <w:color w:val="000000"/>
        </w:rPr>
        <w:t>-Хала обојене металургије (287,10м2): Све постоји, потребна мала реконструкција, замена електромотора-вентилатора са повећаном буком и система управљања.</w:t>
      </w:r>
    </w:p>
    <w:p>
      <w:pPr>
        <w:pStyle w:val="HTMLPreformatted"/>
        <w:shd w:fill="FFFFFF" w:val="clear"/>
        <w:rPr/>
      </w:pPr>
      <w:r>
        <w:rPr>
          <w:rFonts w:cs="Times New Roman" w:ascii="Times New Roman" w:hAnsi="Times New Roman"/>
          <w:color w:val="000000"/>
        </w:rPr>
        <w:t>-Лабораторија за воде (120,11м2): Само снимити затечено стање, без додатних активности.</w:t>
      </w:r>
    </w:p>
    <w:p>
      <w:pPr>
        <w:pStyle w:val="HTMLPreformatted"/>
        <w:shd w:fill="FFFFFF" w:val="clear"/>
        <w:rPr/>
      </w:pPr>
      <w:r>
        <w:rPr>
          <w:rFonts w:cs="Times New Roman" w:ascii="Times New Roman" w:hAnsi="Times New Roman"/>
          <w:color w:val="000000"/>
        </w:rPr>
        <w:t>-Магацин хемикалија (xм2): Потребно је снимити затечено стање и, на основу противпожарног елабората, предвидети додатну опрему за вентилацију.</w:t>
      </w:r>
    </w:p>
    <w:p>
      <w:pPr>
        <w:pStyle w:val="HTMLPreformatted"/>
        <w:shd w:fill="FFFFFF" w:val="clear"/>
        <w:rPr/>
      </w:pPr>
      <w:r>
        <w:rPr>
          <w:rFonts w:cs="Times New Roman" w:ascii="Times New Roman" w:hAnsi="Times New Roman"/>
          <w:color w:val="000000"/>
        </w:rPr>
        <w:t>-Одељење "беноид" (око 300м2 на пет локација): Предвидети блиндирање или искључивање непотребних система као и реконструкцију услед промене намене просторија.</w:t>
      </w:r>
    </w:p>
    <w:p>
      <w:pPr>
        <w:pStyle w:val="HTMLPreformatted"/>
        <w:shd w:fill="FFFFFF" w:val="clear"/>
        <w:rPr/>
      </w:pPr>
      <w:r>
        <w:rPr>
          <w:rFonts w:cs="Times New Roman" w:ascii="Times New Roman" w:hAnsi="Times New Roman"/>
          <w:color w:val="000000"/>
        </w:rPr>
        <w:t>-Лабораторија за биохемију (57,00м2) Ради се о класичној лабораторији. Снимити затечено стање. Све постоји, потребна мала реконструкција, замена електромотора-вентилатора са повећаном буком и система управљања.</w:t>
      </w:r>
    </w:p>
    <w:p>
      <w:pPr>
        <w:pStyle w:val="HTMLPreformatted"/>
        <w:shd w:fill="FFFFFF" w:val="clear"/>
        <w:rPr/>
      </w:pPr>
      <w:r>
        <w:rPr>
          <w:rFonts w:cs="Times New Roman" w:ascii="Times New Roman" w:hAnsi="Times New Roman"/>
          <w:color w:val="000000"/>
        </w:rPr>
        <w:t>-Штампарија у анексу ТМФ (70,43м2 + 54,50м2): Ове две просторије поседују офсет машине и потребно је решити вентилацију у складу са препорукама за овакве простор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Б.1.      УВОДНЕ АКТИВНОСТ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Детаљан преглед и анализа постојеће пројектне документације пратећих ЕЕ инсталација вентилације у објекту;</w:t>
      </w:r>
    </w:p>
    <w:p>
      <w:pPr>
        <w:pStyle w:val="HTMLPreformatted"/>
        <w:shd w:fill="FFFFFF" w:val="clear"/>
        <w:rPr/>
      </w:pPr>
      <w:r>
        <w:rPr>
          <w:rFonts w:cs="Times New Roman" w:ascii="Times New Roman" w:hAnsi="Times New Roman"/>
          <w:color w:val="000000"/>
        </w:rPr>
        <w:t>-Снимање доступних електроинсталација које су предмет пројекта, као и регистровање евентуалних измена и допуна у односу на постојећу пројектну документацију;</w:t>
      </w:r>
    </w:p>
    <w:p>
      <w:pPr>
        <w:pStyle w:val="HTMLPreformatted"/>
        <w:shd w:fill="FFFFFF" w:val="clear"/>
        <w:rPr/>
      </w:pPr>
      <w:r>
        <w:rPr>
          <w:rFonts w:cs="Times New Roman" w:ascii="Times New Roman" w:hAnsi="Times New Roman"/>
          <w:color w:val="000000"/>
        </w:rPr>
        <w:t xml:space="preserve"> </w:t>
      </w:r>
      <w:r>
        <w:rPr>
          <w:rFonts w:cs="Times New Roman" w:ascii="Times New Roman" w:hAnsi="Times New Roman"/>
          <w:color w:val="000000"/>
        </w:rPr>
        <w:t>-Израда пројекта постојећег стања на основу доступности ЕЕ инсталација за потребе вентил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Б.2.      ИЗРАДА ДОКУМЕНТ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Б.2.3    Основни задатак – ЕЕ инстал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илагођавање постојеће и (или) израда нове ЕЕ инсталације за потребе прераде постојећих клима комора и реконструкције места узимања свежег ваздуха- у случају замене електричне опреме (моторних погона). &lt;&gt; Напајање ел. енергијом извршити са постојећих ЕЕ развода у објекту. &lt;&gt; Израда потпуно нове ЕЕ инсталације новоформиране вентилације свих лабараторија са дигесторима. Напајање ел. енергијом извршити са постојећих ЕЕ развода у објекту и прилагодити је степену израде машинских инсталација вентилације. Предвиђа се локално управљање одржавању прописаног подпритиска, а избор режима рада и укључење је ручно, са припадајућих постојећихили новоформираних ЕЕ орман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и пројектовању пратећих ЕЕ инсталација,треба водити рачуна да се максимално искористи постојећа ЕЕ инсталација и опрема и што мање наруши постојећи ентеријер;</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ојектом ЕЕ инсталација нису обухваћени:</w:t>
      </w:r>
    </w:p>
    <w:p>
      <w:pPr>
        <w:pStyle w:val="HTMLPreformatted"/>
        <w:shd w:fill="FFFFFF" w:val="clear"/>
        <w:rPr/>
      </w:pPr>
      <w:r>
        <w:rPr>
          <w:rFonts w:cs="Times New Roman" w:ascii="Times New Roman" w:hAnsi="Times New Roman"/>
          <w:color w:val="000000"/>
        </w:rPr>
        <w:t>·     системи за заштиту од пожар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аутоматско надгледање, командовање и даљинско управљање системом</w:t>
      </w:r>
    </w:p>
    <w:p>
      <w:pPr>
        <w:pStyle w:val="HTMLPreformatted"/>
        <w:shd w:fill="FFFFFF" w:val="clear"/>
        <w:rPr/>
      </w:pPr>
      <w:r>
        <w:rPr>
          <w:rFonts w:cs="Times New Roman" w:ascii="Times New Roman" w:hAnsi="Times New Roman"/>
          <w:color w:val="000000"/>
        </w:rPr>
        <w:t>вентилације (БМС инсталациј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Б.2.4    Додатне просторије – ЕЕ инстал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илагођавање постојеће и (или) израда нове ЕЕ инсталације за потребе израде нове и реконструисању постојећих система вентилације у додатним просторијама (описане у машинском делу пројектног задатка)- у случају замене електричне опреме (моторних погона). Напајање ел. енергијом извршити са постојећих ЕЕ развода у објекту и прилагодити је степену израде машинских инсталација вентилације &lt;&gt;.</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УСЛОВИ ЗА УЧЕШЋЕ У ПОСТУПКУ ЈАВНЕ НАБАВКЕ И УПУТСТВО КАКО СЕ ДОКАЗУЈЕ ИСПУЊЕНОСТ ТИХ</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УСЛОВ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онуђач у поступку јавне набавке мора доказат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1.    да је регистрован код надлежног органа, односно уписан у одговарајућ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регистар;</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pPr>
      <w:r>
        <w:rPr>
          <w:rFonts w:cs="Times New Roman" w:ascii="Times New Roman" w:hAnsi="Times New Roman"/>
          <w:color w:val="000000"/>
        </w:rPr>
        <w:t>Доказ за правно лице:</w:t>
      </w:r>
    </w:p>
    <w:p>
      <w:pPr>
        <w:pStyle w:val="HTMLPreformatted"/>
        <w:shd w:fill="FFFFFF" w:val="clear"/>
        <w:rPr/>
      </w:pPr>
      <w:r>
        <w:rPr>
          <w:rFonts w:cs="Times New Roman" w:ascii="Times New Roman" w:hAnsi="Times New Roman"/>
          <w:color w:val="000000"/>
        </w:rPr>
        <w:t>Извод из регистра Агенције за привредне регистре, односно извод из регистра надлежног Привредног суда;</w:t>
      </w:r>
    </w:p>
    <w:p>
      <w:pPr>
        <w:pStyle w:val="HTMLPreformatted"/>
        <w:shd w:fill="FFFFFF" w:val="clear"/>
        <w:rPr/>
      </w:pPr>
      <w:r>
        <w:rPr>
          <w:rFonts w:cs="Times New Roman" w:ascii="Times New Roman" w:hAnsi="Times New Roman"/>
          <w:color w:val="000000"/>
        </w:rPr>
        <w:t>Доказ за предузетнике:</w:t>
      </w:r>
    </w:p>
    <w:p>
      <w:pPr>
        <w:pStyle w:val="HTMLPreformatted"/>
        <w:shd w:fill="FFFFFF" w:val="clear"/>
        <w:rPr/>
      </w:pPr>
      <w:r>
        <w:rPr>
          <w:rFonts w:cs="Times New Roman" w:ascii="Times New Roman" w:hAnsi="Times New Roman"/>
          <w:color w:val="000000"/>
        </w:rPr>
        <w:t>Извод из регистра Агенције за привредне регистре, односно из одговарајућег регистр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2.     да понуђач и његов законски заступник није осуђиван за неко од кривичних дел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као члан организоване криминалне групе, да није осуђиван за кривична дела  против</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ривреде, кривична дела против животне средине, кривично дело примања или давањ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мита, кривично дело превар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правно лиц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1)          Извод из казнене евиденције, односно уверењe надлежног суда (основног</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суда или вишег суда) на чијем подручју се налази седиште домаћег правног лиц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односно седиште представништва или огранка страног правног лица, којим се потврђу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а правно лице није осуђивано за кривична дела против привреде, кривична дела против</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животне средине, кривично дело примања или давања мита, кривично дело превар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2)        Извод из казнене евиденције Посебног одељења за организовани криминал</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Вишег суда у Београду, којим се потврђује да правно лице није осуђивано за неко од</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кривичних дела организованог криминал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3)      Извод из казнене евиденције, односно уверење надлежне полицијске управ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МУП-а, којим се потврђује да законски заступник понуђача није осуђиван за кривичн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ела против привреде, кривична дела против животне средине, кривично дело примањ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или давања мита, кривично дело преваре и неко од кривичних дела организованог</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криминала (захтев се може поднети према месту рођења или према месту пребивалишт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законског заступника). Уколико понуђач има виш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законских заступника дужан је да достави доказ за сваког од њих.</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pPr>
      <w:r>
        <w:rPr>
          <w:rFonts w:cs="Times New Roman" w:ascii="Times New Roman" w:hAnsi="Times New Roman"/>
          <w:color w:val="000000"/>
        </w:rPr>
        <w:t>Доказ за предузетнике и за физичко лиц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Извод из казнене евиденције, односно уверење надлежне полицијске управе МУП-а, којим</w:t>
      </w:r>
    </w:p>
    <w:p>
      <w:pPr>
        <w:pStyle w:val="HTMLPreformatted"/>
        <w:shd w:fill="FFFFFF" w:val="clear"/>
        <w:rPr/>
      </w:pPr>
      <w:r>
        <w:rPr>
          <w:rFonts w:cs="Times New Roman" w:ascii="Times New Roman" w:hAnsi="Times New Roman"/>
          <w:color w:val="000000"/>
        </w:rPr>
        <w:t>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не може бити старији од 2 месеца пре отварања понуд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3.      да је измирио доспеле порезе, доприносе и друге јавне дажбине у складу с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рописима Републике Србије или стране државе када има седиште на њеној териториј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правно лиц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Уверења Пореске управе Министарства финансија да је измирио  доспеле порезе и доприносе и уверења надлежне локалне самоуправе да је измирио обавезе по основу изворних локалних јавних прихода или потврда надлежног органа да се налази у поступку приватиз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предузетнике:</w:t>
      </w:r>
    </w:p>
    <w:p>
      <w:pPr>
        <w:pStyle w:val="HTMLPreformatted"/>
        <w:shd w:fill="FFFFFF" w:val="clear"/>
        <w:rPr/>
      </w:pPr>
      <w:r>
        <w:rPr>
          <w:rFonts w:cs="Times New Roman" w:ascii="Times New Roman" w:hAnsi="Times New Roman"/>
          <w:color w:val="000000"/>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физичко лиц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Уверења Пореске управе Министарства финансија да је измирио  доспеле порезе 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приносе и уверења надлежне управе локалне самоуправе да је измирио обавезе по</w:t>
      </w:r>
    </w:p>
    <w:p>
      <w:pPr>
        <w:pStyle w:val="HTMLPreformatted"/>
        <w:shd w:fill="FFFFFF" w:val="clear"/>
        <w:rPr/>
      </w:pPr>
      <w:r>
        <w:rPr>
          <w:rFonts w:cs="Times New Roman" w:ascii="Times New Roman" w:hAnsi="Times New Roman"/>
          <w:color w:val="000000"/>
        </w:rPr>
        <w:t>основу изворних локалних јавних приход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не може бити старији од 2 месеца пре отварања понуд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ДОДАТНИ УСЛОВИ ЗА УЧЕШЋЕ У ПОСТУПКУ ЈАВНЕ НАБАВКЕ И УПУТСТВО КАКО СЕ ДОКАЗУЈЕ ИСПУЊЕНОСТ ТИХ УСЛОВ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онуђач у поступку јавне набавке мора доказат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4.    Да располаже неопходним финансијским капацитетом:</w:t>
      </w:r>
    </w:p>
    <w:p>
      <w:pPr>
        <w:pStyle w:val="HTMLPreformatted"/>
        <w:shd w:fill="FFFFFF" w:val="clear"/>
        <w:rPr/>
      </w:pPr>
      <w:r>
        <w:rPr>
          <w:rFonts w:cs="Times New Roman" w:ascii="Times New Roman" w:hAnsi="Times New Roman"/>
          <w:color w:val="000000"/>
        </w:rPr>
        <w:t>a.           да у претходних годину дана од дана објављивања позива за подношење понуда (рачунајући и дан објављивања позива) није имао блокаде текућих рачуна отворених код пословних банака за обављање платног промет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b.          да је у претходне три обрачунске године (2017., 2018. и 2019.) остварио</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ословни приход од извршених услуга израде пројектне документације у минималном износу од 120.000.000,00 динара са ПДВ-о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w:t>
      </w:r>
    </w:p>
    <w:p>
      <w:pPr>
        <w:pStyle w:val="HTMLPreformatted"/>
        <w:shd w:fill="FFFFFF" w:val="clear"/>
        <w:rPr/>
      </w:pPr>
      <w:r>
        <w:rPr>
          <w:rFonts w:cs="Times New Roman" w:ascii="Times New Roman" w:hAnsi="Times New Roman"/>
          <w:color w:val="000000"/>
        </w:rPr>
        <w:t>a.       доказује се достављањем Извештаја АПР о бонитету (БОН-ЈН) који покрива наведени период, или Потврдом НБС-а о броју дана неликвидности;</w:t>
      </w:r>
    </w:p>
    <w:p>
      <w:pPr>
        <w:pStyle w:val="HTMLPreformatted"/>
        <w:shd w:fill="FFFFFF" w:val="clear"/>
        <w:rPr/>
      </w:pPr>
      <w:r>
        <w:rPr>
          <w:rFonts w:cs="Times New Roman" w:ascii="Times New Roman" w:hAnsi="Times New Roman"/>
          <w:color w:val="000000"/>
        </w:rPr>
        <w:t>b.      доказује се достављањем уговора, анекса и фактура о обављеним услугама израде пројектне документације, биланса успеха и бруто биланса класе 6 – аналитика са исказаним називима конта где се може недвосмислено утврдити износ извршених услуга.</w:t>
      </w:r>
    </w:p>
    <w:p>
      <w:pPr>
        <w:pStyle w:val="HTMLPreformatted"/>
        <w:shd w:fill="FFFFFF" w:val="clear"/>
        <w:rPr/>
      </w:pPr>
      <w:r>
        <w:rPr>
          <w:rFonts w:cs="Times New Roman" w:ascii="Times New Roman" w:hAnsi="Times New Roman"/>
          <w:color w:val="000000"/>
        </w:rPr>
        <w:t>Уколико су  наведени документи на страном језику, морају      бити преведени на српски језик и оверени од стране овлашћеног судског тумач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5.         Да располаже неопходним пословним капацитето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a.           да је у претходне три године, рачунајући од дана објављивања позива, извршио услуге пројектовања на изградњи, доградњи, надоградњи, реконструкцији или санацији на најмање 5 објеката пословне или комерцијалне намене чија укупна бруто површина износи минимум 2000 m² по објекту;</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a. Доказује се достављање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Закљученог уговора, са евентуално припадајући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6.    Да располаже неопходним кадровским капацитето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 Да располаже са минимум 5 (пет) ангажована лица (у складу са Законом о раду),</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која су у претходним годинама (2015., 2016., 2017., 2018. и 2019.) извршила услуг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ројектовања на изградњи, доградњи, надоградњи, реконструкцији или санацији н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најмање 5 објеката пословне или комерцијалне намене чија укупна бруто површин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износи минимум 2000 m² по објекту;</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и то:</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архитектуре (лиценца 300),</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машинства (лиценца 330),</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грађевине (лиценца 310 или 311),</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електротехнике (лиценца 350),</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електротехнике (лиценца 353).</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ује се достављање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личне лиценце одговорних пројектанат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потврде ИКС о важењу личних лиценц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уговоре о ангажовању у складу са Законом о раду;</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Уколико су  наведени документи на страном језику, морају      бити преведени на српски језик и оверени од стране овлашћеног судског тумач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Напомена: Уколико неко од стручних лица истовремено поседује више лиценци, сматраће</w:t>
      </w:r>
    </w:p>
    <w:p>
      <w:pPr>
        <w:pStyle w:val="HTMLPreformatted"/>
        <w:shd w:fill="FFFFFF" w:val="clear"/>
        <w:rPr/>
      </w:pPr>
      <w:r>
        <w:rPr>
          <w:rFonts w:cs="Times New Roman" w:ascii="Times New Roman" w:hAnsi="Times New Roman"/>
          <w:color w:val="000000"/>
        </w:rPr>
        <w:t>се да истовремено испуњава услове за више појединачних лиценци која се траже у оквиру кадровског капацитет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30:00Z</dcterms:created>
  <dc:creator>tmf-dragan</dc:creator>
  <dc:description/>
  <cp:keywords/>
  <dc:language>en-US</dc:language>
  <cp:lastModifiedBy>tmf-dragan</cp:lastModifiedBy>
  <dcterms:modified xsi:type="dcterms:W3CDTF">2020-09-29T08:26:00Z</dcterms:modified>
  <cp:revision>2</cp:revision>
  <dc:subject/>
  <dc:title>ПРОЈЕКТНИ ЗАДАТАК</dc:title>
</cp:coreProperties>
</file>